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266700</wp:posOffset>
                </wp:positionH>
                <wp:positionV relativeFrom="paragraph">
                  <wp:posOffset>142875</wp:posOffset>
                </wp:positionV>
                <wp:extent cx="8601710" cy="3618230"/>
                <wp:effectExtent l="0" t="0" r="0" b="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01840" cy="3618360"/>
                          <a:chOff x="0" y="0"/>
                          <a:chExt cx="8601840" cy="3618360"/>
                        </a:xfrm>
                      </wpg:grpSpPr>
                      <pic:pic xmlns:pic="http://schemas.openxmlformats.org/drawingml/2006/picture">
                        <pic:nvPicPr>
                          <pic:cNvPr id="0" name="Picture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20" y="0"/>
                            <a:ext cx="8601120" cy="266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66880"/>
                            <a:ext cx="8601120" cy="95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spa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-21pt;margin-top:11.25pt;width:677.3pt;height:284.9pt" coordorigin="-420,225" coordsize="13546,569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" stroked="f" o:allowincell="f" style="position:absolute;left:-419;top:225;width:13544;height:4199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20;top:4425;width:13544;height:149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spa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Start w:id="0" w:name="_GoBack"/>
      <w:bookmarkStart w:id="1" w:name="_GoBack"/>
      <w:bookmarkEnd w:id="1"/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20:04:00Z</dcterms:created>
  <dc:creator>Kerry</dc:creator>
  <dc:description/>
  <dc:language>en-US</dc:language>
  <cp:lastModifiedBy>afloyd</cp:lastModifiedBy>
  <cp:lastPrinted>2013-02-25T00:59:00Z</cp:lastPrinted>
  <dcterms:modified xsi:type="dcterms:W3CDTF">2013-03-20T20:04:00Z</dcterms:modified>
  <cp:revision>2</cp:revision>
  <dc:subject/>
  <dc:title/>
</cp:coreProperties>
</file>